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>
          <w:sz w:val="24"/>
          <w:szCs w:val="24"/>
        </w:rPr>
        <w:t xml:space="preserve">   </w:t>
      </w:r>
      <w:r>
        <w:rPr>
          <w:sz w:val="20"/>
        </w:rPr>
        <w:t>Załącznik nr 2</w:t>
      </w:r>
    </w:p>
    <w:p>
      <w:pPr>
        <w:pStyle w:val="Heading1"/>
        <w:ind w:left="5103" w:hanging="0"/>
        <w:rPr/>
      </w:pPr>
      <w:r>
        <w:rPr>
          <w:bCs/>
          <w:sz w:val="20"/>
        </w:rPr>
        <w:t>do ogłoszenia otwartego konkursu ofert na realizację zadań publicznych z zakresu kultury fizycznej w 2006 r.</w:t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 wykonania zadania publicznego (* częściowe, * końcowe)</w:t>
      </w:r>
    </w:p>
    <w:p>
      <w:pPr>
        <w:pStyle w:val="Normal"/>
        <w:ind w:left="2832" w:firstLine="708"/>
        <w:jc w:val="center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(niepotrzebne skreślić)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określonego w umowie nr ......................... zawartej w dniu ..........................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pomiędzy:  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a Prezydentem Miasta Suwałk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Data złożenia sprawozdania: .............................................................................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rPr/>
      </w:pPr>
      <w:r>
        <w:rPr>
          <w:b/>
          <w:bCs/>
        </w:rPr>
        <w:t xml:space="preserve">Część I. </w:t>
      </w:r>
      <w:r>
        <w:rPr/>
        <w:t>Informacje ogólne</w:t>
      </w:r>
    </w:p>
    <w:p>
      <w:pPr>
        <w:pStyle w:val="Normal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lang w:val="pl-PL"/>
        </w:rPr>
      </w:pPr>
      <w:r>
        <w:rPr>
          <w:sz w:val="28"/>
          <w:lang w:val="pl-PL"/>
        </w:rPr>
        <w:t>Opis wykonania zadania (według informacji zawartych w ofercie)</w:t>
      </w:r>
    </w:p>
    <w:p>
      <w:pPr>
        <w:pStyle w:val="TextBodyIndent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lang w:val="pl-PL"/>
        </w:rPr>
        <w:t>Informacja o adresatach zadania /beneficjentach (ilość odbiorców, wiek, itp.)</w:t>
      </w:r>
    </w:p>
    <w:p>
      <w:pPr>
        <w:pStyle w:val="TextBodyIndent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lang w:val="pl-PL"/>
        </w:rPr>
      </w:pPr>
      <w:r>
        <w:rPr>
          <w:sz w:val="28"/>
          <w:lang w:val="pl-PL"/>
        </w:rPr>
        <w:t>Rola partnerów w realizacji zadania (wymienić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lang w:val="pl-PL"/>
        </w:rPr>
      </w:pPr>
      <w:r>
        <w:rPr>
          <w:sz w:val="28"/>
          <w:lang w:val="pl-PL"/>
        </w:rPr>
        <w:t>Wymierne rezultaty realizacji zadania (odpowiednio do warunków umowy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rPr/>
      </w:pPr>
      <w:r>
        <w:rPr>
          <w:b/>
          <w:bCs/>
        </w:rPr>
        <w:t>Część II.</w:t>
      </w:r>
      <w:r>
        <w:rPr/>
        <w:t xml:space="preserve"> Sprawozdanie finansowe z wydatkowania środków publicz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łkowity koszt w okresie sprawozdawczym  .................................................. zł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 tym koszty pokryte z uzyskanej dotacji .................................................... zł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 tym środki własne (w porównaniu z ofertą) .............................................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1. Kosztorys ze względu na rodzaj kosztów  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24"/>
        <w:gridCol w:w="1004"/>
        <w:gridCol w:w="843"/>
        <w:gridCol w:w="994"/>
        <w:gridCol w:w="998"/>
        <w:gridCol w:w="992"/>
        <w:gridCol w:w="85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8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odzaj kosztów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sposób ich kalkulacji</w:t>
            </w:r>
          </w:p>
        </w:tc>
        <w:tc>
          <w:tcPr>
            <w:tcW w:w="18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ieżący okres sprawozdawczy (kwota zł)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przednie okresy sprawozdawcze (kwota zł)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ość zadania (kwota zł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ość kosz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 tym z dotacj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ość kosz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 tym z dot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ość kosz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 tym z dotacji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x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ŁĄCZN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 Kosztorys ze względu na źródło finansowania</w:t>
      </w:r>
    </w:p>
    <w:tbl>
      <w:tblPr>
        <w:tblW w:w="914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72"/>
        <w:gridCol w:w="1232"/>
        <w:gridCol w:w="909"/>
        <w:gridCol w:w="1061"/>
      </w:tblGrid>
      <w:tr>
        <w:trPr>
          <w:trHeight w:val="40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5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Źródło finansowania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ałość zadania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złotych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ocen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Uwagi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Koszty pokryte z dotacji dotacji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Środki włas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Wpłaty uczestników projektu (wymienić rodzaj)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  ................................................................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2.  ..............................................................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Sponsorzy publiczni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  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 w:val="26"/>
              </w:rPr>
              <w:t>2.  ..............................................................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Sponsorzy prywatni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Ogółe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3. Uwagi mogące mieć znaczenie przy ocenie realizacji budżetu zadania: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Zestawienie faktur (rachunków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134"/>
        <w:gridCol w:w="1276"/>
        <w:gridCol w:w="2126"/>
        <w:gridCol w:w="1418"/>
        <w:gridCol w:w="1417"/>
      </w:tblGrid>
      <w:tr>
        <w:trPr>
          <w:trHeight w:val="1741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 dokumentu księgoweg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bCs/>
                <w:spacing w:val="-10"/>
                <w:sz w:val="22"/>
              </w:rPr>
            </w:pPr>
            <w:r>
              <w:rPr>
                <w:b/>
                <w:bCs/>
                <w:spacing w:val="-10"/>
                <w:sz w:val="22"/>
              </w:rPr>
              <w:t>Numer pozycji kosztorysu ze względu na rodzaj kosztów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Nazwa wydatku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Kwota wydatku  wydatku </w:t>
              <w:br/>
              <w:t>(w zł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tym sfinansowa-nych z dot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w zł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.</w:t>
            </w:r>
          </w:p>
        </w:tc>
        <w:tc>
          <w:tcPr>
            <w:tcW w:w="878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KOSZTY OBSŁUGI ZAD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ty obsługi zadania 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/>
                <w:bCs/>
              </w:rPr>
              <w:t>KOSZTY BEZPOŚRED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ty bezpośrednie 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Łącznie pozycja I i I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Część III.</w:t>
      </w:r>
      <w:r>
        <w:rPr>
          <w:sz w:val="28"/>
          <w:u w:val="single"/>
        </w:rPr>
        <w:t xml:space="preserve"> Dodatkowe informacje: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ączniki (wyszczególnić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świadczam / oświadczamy, że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d daty zawarcia umowy nie zmienił się status prawny naszej jednostki (stowarzyszenia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szystkie podane w niniejszym sprawozdaniu informacje są zgodne z aktualnym stanem prawnym i faktycznym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mówienia na dostawy, usługi itp. za środki finansowe uzyskane w ramach umowy zostały dokonane zgodnie z przepisami ustawy – Prawo zamówień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           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(pieczątka jednostki składającej sprawozdanie)</w:t>
      </w:r>
      <w:r>
        <w:rPr>
          <w:sz w:val="28"/>
        </w:rPr>
        <w:t xml:space="preserve">    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 xml:space="preserve">   (podpisy osób upoważnionionych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lt-LT"/>
        </w:rPr>
      </w:pPr>
      <w:r>
        <w:rPr>
          <w:b/>
          <w:lang w:val="lt-LT"/>
        </w:rPr>
        <w:t>Poświadczenie złożenia sprawozdania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notacje urzędow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czenie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. Sprawozdanie (częściowe lub końcowe) należy sporządzać w okresach określonych w zawartej umowie.</w:t>
      </w:r>
    </w:p>
    <w:p>
      <w:pPr>
        <w:pStyle w:val="Tekstpodstawowy2"/>
        <w:rPr/>
      </w:pPr>
      <w:r>
        <w:rPr/>
        <w:t>2. Opis musi zawierać szczegółową informację o zrealizowanych działaniach zgodnie z ich układem zawartym w ofercie, która była podstawą przygotowania umowy. W opisie konieczne jest uwzględnienie wszystkich planowanych działań, zakres, w jakim zostały zrealizowane, i wyjaśnienie ewentualnych odstępstw w realizacji, zarówno jeśli chodzi  o ich zakres, w jakim zostały zrealizowane, jak też harmonogram realizacji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3. W zestawieniu faktur (rachunków) należy ująć wszystkie faktury (rachunki), które zostały opłacone w całości lub w części ze środków pochodzących z dotacji. Każda z faktur (rachunków) opłaconych z otrzymanej dotacji powinna być opatrzona na odwrocie pieczęcią jednostki (stowarzyszenia) oraz zawierać sporządzony w sposób trwały opis zawierający informacje: z jakich środków wydatkowana kwota została pokryta oraz jakie było przeznaczenie zakupionych towarów lub usług. Informacja ta powinna być podpisana przez osobę odpowiedzialną za sprawy dotyczące rozliczeń finansowych organizacji</w:t>
      </w:r>
      <w:r>
        <w:rPr>
          <w:b/>
          <w:sz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Do sprawozdania nie załącza się oryginałów </w:t>
      </w:r>
      <w:r>
        <w:rPr>
          <w:sz w:val="24"/>
        </w:rPr>
        <w:t xml:space="preserve">faktur (rachunków), które należy przechowywać zgodnie z obowiązującymi przepisami i udostępniać podczas przeprowadzanych czynności kontrolnych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W sprawozdaniu należy wskazać ewentualnie wielkość oczekiwanej kolejnej transzy dotacji lub ewentualnej kwoty podlegającej zwrotowi na rzecz organu zlecającego po zakończeniu zadania oraz miejsce przechowywania dokumentów dotyczących realizacji zadania objętego umową.</w:t>
      </w:r>
    </w:p>
    <w:p>
      <w:pPr>
        <w:pStyle w:val="Tekstpodstawowy2"/>
        <w:spacing w:before="0" w:after="0"/>
        <w:rPr/>
      </w:pPr>
      <w:r>
        <w:rPr/>
        <w:t>5.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)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  <w:jc w:val="both"/>
    </w:pPr>
    <w:rPr>
      <w:sz w:val="28"/>
      <w:lang w:val="pl-PL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33:00Z</dcterms:created>
  <dc:creator>U.M.</dc:creator>
  <dc:description/>
  <dc:language>en-US</dc:language>
  <cp:lastModifiedBy>JOlbrys</cp:lastModifiedBy>
  <cp:lastPrinted>2006-01-06T13:28:00Z</cp:lastPrinted>
  <dcterms:modified xsi:type="dcterms:W3CDTF">2006-01-12T13:19:00Z</dcterms:modified>
  <cp:revision>14</cp:revision>
  <dc:subject/>
  <dc:title>(projekt)</dc:title>
</cp:coreProperties>
</file>